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8"/>
        <w:spacing w:before="0" w:after="0"/>
        <w:rPr/>
      </w:pPr>
      <w:r>
        <w:rPr/>
        <w:t xml:space="preserve">Экзаменационная  работа для  проведения государственной итоговой аттестации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2007 года (по новой форме)</w:t>
      </w:r>
    </w:p>
    <w:p>
      <w:pPr>
        <w:pStyle w:val="Style8"/>
        <w:spacing w:before="0" w:after="0"/>
        <w:rPr/>
      </w:pPr>
      <w:r>
        <w:rPr/>
        <w:t xml:space="preserve">  </w:t>
      </w:r>
      <w:r>
        <w:rPr/>
        <w:t>по БИОЛОГИИ</w:t>
      </w:r>
    </w:p>
    <w:p>
      <w:pPr>
        <w:pStyle w:val="Normal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Демонстрационный вариант 2007 года</w:t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Пояснение к демонстрационному варианту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before="0" w:after="0"/>
        <w:rPr/>
      </w:pPr>
      <w:r>
        <w:rPr/>
        <w:tab/>
        <w:t xml:space="preserve">При ознакомлении с Демонстрационном вариантом 2007 года следует иметь в виду, что приведенные в нем задания не отражают всех вопросов содержания, которое будет проверяться на 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по новой форме в 2007 году. Полный перечень вопросов, контролируемых на итоговой аттестации в </w:t>
      </w:r>
      <w:r>
        <w:rPr>
          <w:lang w:val="en-US"/>
        </w:rPr>
        <w:t>IX</w:t>
      </w:r>
      <w:r>
        <w:rPr/>
        <w:t xml:space="preserve"> классе в 2007 году, приведен в кодификаторе, помещенном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before="0" w:after="0"/>
        <w:rPr/>
      </w:pPr>
      <w:r>
        <w:rPr/>
        <w:tab/>
        <w:t>Назначение демонстрационного варианта состоит в том, чтобы дать возможность любому выпускнику, сдающему экзамен, и широкой общественности составить представление о структуре вариантов экзаменационной работы по числу, разнообразию форм, уровней сложности заданий. Приведенные критерии оценки выполнения заданий с развернутым ответом (части 3), включенные в демонстрационный вариант, позволят составить представление о требованиях к полноте и правильности записи развернутого ответа.</w:t>
      </w:r>
    </w:p>
    <w:p>
      <w:pPr>
        <w:pStyle w:val="21"/>
        <w:spacing w:before="0" w:after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ти сведения позволят выпускникам выработать стратегию подготовки к сдаче выпускного экзамена в соответствии с целями, которые ставятся перед ними.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8"/>
        <w:spacing w:before="0" w:after="0"/>
        <w:rPr/>
      </w:pPr>
      <w:r>
        <w:rPr/>
        <w:t xml:space="preserve">Экзаменационная  работа для  проведения государственной итоговой аттестации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2007 года (по новой форме)</w:t>
      </w:r>
    </w:p>
    <w:p>
      <w:pPr>
        <w:pStyle w:val="Style8"/>
        <w:spacing w:before="0" w:after="0"/>
        <w:rPr/>
      </w:pPr>
      <w:r>
        <w:rPr/>
        <w:t xml:space="preserve">  </w:t>
      </w:r>
      <w:r>
        <w:rPr/>
        <w:t>по БИОЛОГИ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Демонстрационный вариант 200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выполнению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/>
      </w:pPr>
      <w:r>
        <w:rPr/>
        <w:t xml:space="preserve">На выполнение экзаменационной работы по биологии отводится </w:t>
        <w:br/>
        <w:t>2,5 часа (150 минут). Работа состоит из 3 частей и включает 35 заданий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Часть 1 содержит 24  задания (А1 – А24). К каждому заданию приводится 4 варианта ответа, из которых только один верный. При выполнении задания части 1 обведите кружком </w:t>
      </w:r>
      <w:r>
        <w:rPr>
          <w:b/>
          <w:bCs/>
          <w:sz w:val="28"/>
        </w:rPr>
        <w:t xml:space="preserve">номер </w:t>
      </w:r>
      <w:r>
        <w:rPr>
          <w:sz w:val="28"/>
        </w:rPr>
        <w:t>выбранного ответа в экзаменационной работе. Если вы обвели не тот номер, то зачеркните этот обведенный номер крестом и затем обведите номер правильного ответа.</w:t>
      </w:r>
    </w:p>
    <w:p>
      <w:pPr>
        <w:pStyle w:val="3"/>
        <w:rPr/>
      </w:pPr>
      <w:r>
        <w:rPr/>
        <w:t xml:space="preserve">Часть 2 включает 6 заданий с кратким ответом (В1 – В6). Для  заданий части 2 ответ записывается в экзаменационной работе в </w:t>
      </w:r>
      <w:r>
        <w:rPr>
          <w:szCs w:val="28"/>
        </w:rPr>
        <w:t>отведенном для этого месте. В случае записи неверного ответа зачеркните его и запишите рядом новый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Часть 3 содержит 5 заданий (С1 – С5), на которые следует дать развернутый ответ. </w:t>
      </w:r>
      <w:r>
        <w:rPr>
          <w:sz w:val="28"/>
          <w:szCs w:val="28"/>
        </w:rPr>
        <w:t>Ответы на задания части 3 записываются на отдельном подписанном листе со штампом образовательного учрежд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оветуем выполнять задания в том порядке, в котором они даны. С целью экономии времени пропускайте задание, которое не удается выполнить сразу, и переходите к следующему. Если после выполнения всей работы у вас останется время, то можно вернуться к пропущенным заданиям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 каждый правильный ответ в зависимости от сложности задания дается один или более баллов. Баллы, полученные вами за все выполненные задания, суммируются. Постарайтесь выполнить как можно больше заданий и набрать как можно большее количество баллов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ем успеха!</w:t>
      </w:r>
      <w:r>
        <w:br w:type="page"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ь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iCs/>
          <w:sz w:val="28"/>
          <w:szCs w:val="28"/>
        </w:rPr>
        <w:t xml:space="preserve">При выполнении заданий с выбором ответа (это задания А1 – А24)  обведите кружком </w:t>
      </w:r>
      <w:r>
        <w:rPr>
          <w:b/>
          <w:i/>
          <w:iCs/>
          <w:sz w:val="28"/>
          <w:szCs w:val="28"/>
          <w:u w:val="single"/>
        </w:rPr>
        <w:t>номер</w:t>
      </w:r>
      <w:r>
        <w:rPr>
          <w:b/>
          <w:i/>
          <w:iCs/>
          <w:sz w:val="28"/>
          <w:szCs w:val="28"/>
        </w:rPr>
        <w:t xml:space="preserve"> правильного ответа в экзаменационной работе.</w:t>
      </w:r>
    </w:p>
    <w:p>
      <w:pPr>
        <w:pStyle w:val="Normal"/>
        <w:ind w:left="720" w:hanging="720"/>
        <w:rPr>
          <w:b/>
          <w:b/>
          <w:i/>
          <w:i/>
          <w:iCs/>
          <w:sz w:val="20"/>
          <w:szCs w:val="28"/>
        </w:rPr>
      </w:pPr>
      <w:r>
        <w:rPr>
          <w:b/>
          <w:i/>
          <w:iCs/>
          <w:sz w:val="20"/>
          <w:szCs w:val="28"/>
        </w:rPr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  <w:t>Какая наука изучает взаимосвязи организмов и окружающей среды?</w:t>
        <w:br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A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A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зоолог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физиолог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ботани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экология</w:t>
            </w:r>
          </w:p>
        </w:tc>
      </w:tr>
    </w:tbl>
    <w:p>
      <w:pPr>
        <w:pStyle w:val="Normal"/>
        <w:ind w:left="720" w:hanging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  <w:t xml:space="preserve">Какие органоиды клетки можно увидеть в школьный световой микроскоп? </w:t>
        <w:br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A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A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лизосом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рибосом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клеточный цент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хлоропласты</w:t>
            </w:r>
          </w:p>
        </w:tc>
      </w:tr>
    </w:tbl>
    <w:p>
      <w:pPr>
        <w:pStyle w:val="Normal"/>
        <w:ind w:left="720" w:hanging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  <w:t>Живым организмам, в отличие от тел неживой природы, присущи</w:t>
        <w:br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A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A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рос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движе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раздражимо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ритмичность</w:t>
            </w:r>
          </w:p>
        </w:tc>
      </w:tr>
    </w:tbl>
    <w:p>
      <w:pPr>
        <w:pStyle w:val="Normal"/>
        <w:ind w:left="720" w:hanging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Почему белые грибы часто можно найти в дубовом лесу? </w:t>
        <w:br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A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A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 дубовом лесу много свет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Белые грибы с корнями дубов образуют микоризу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 белых грибов в дубовом лесу нет конкурентов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 дубовом лесу отсутствуют животные, которые питаются белыми грибами.</w:t>
            </w:r>
          </w:p>
        </w:tc>
      </w:tr>
    </w:tbl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  <w:szCs w:val="28"/>
        </w:rPr>
        <w:t>Какие растения состоят из сходных по строению клеток, не образующих тканей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A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A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водоросл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плаун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папоротни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мхи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Жабы, в отличие от лягушек, могут жить вдали от водоема. Чем это можно объяснить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A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A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Они размножаются на суше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У них лучше развиты легкие и более сухая кож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У них короткие задние конечности и длинные передние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Они питаются наземными беспозвоночными животными.</w:t>
            </w:r>
          </w:p>
        </w:tc>
      </w:tr>
    </w:tbl>
    <w:p>
      <w:pPr>
        <w:pStyle w:val="Normal"/>
        <w:ind w:left="709" w:hanging="709"/>
        <w:rPr>
          <w:sz w:val="12"/>
          <w:szCs w:val="28"/>
        </w:rPr>
      </w:pPr>
      <w:r>
        <w:br w:type="page"/>
      </w:r>
      <w:r>
        <w:rPr>
          <w:sz w:val="12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Каких древних животных считают предками пресмыкающихся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A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A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ихтиозав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археоптерикс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стегоцефал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кистеперых рыб</w:t>
            </w:r>
          </w:p>
        </w:tc>
      </w:tr>
    </w:tbl>
    <w:p>
      <w:pPr>
        <w:pStyle w:val="Normal"/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человека, в отличие от млекопитающих животных, развиты (-то)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A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A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абстрактное мышление 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условные рефлекс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разные виды тормож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большие полушария головного мозга</w:t>
            </w:r>
          </w:p>
        </w:tc>
      </w:tr>
    </w:tbl>
    <w:p>
      <w:pPr>
        <w:pStyle w:val="Normal"/>
        <w:ind w:left="720" w:hanging="72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Желчь, вырабатываемая печенью, поступает в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A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A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пищевод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желудо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тонкую кишк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поджелудочную железу</w:t>
            </w:r>
          </w:p>
        </w:tc>
      </w:tr>
    </w:tbl>
    <w:p>
      <w:pPr>
        <w:pStyle w:val="Normal"/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У больного перед операцией определяют группу крови. Это позволяет врачу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A1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A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назначить правильное лече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определить причину болезн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найти нужного доно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вычислить количество форменных элементов</w:t>
            </w:r>
          </w:p>
        </w:tc>
      </w:tr>
    </w:tbl>
    <w:p>
      <w:pPr>
        <w:pStyle w:val="Normal"/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В организме человека превращение артериальной крови в венозную  происходит в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A1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A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камерах сердц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артериях большого круга кровообращ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венах малого круга кровообращ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капиллярах большого круга кровообращения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В каких продуктах содержится наибольшее количество углеводов, необходимых человеку?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A1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A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сыре и творог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хлебе и картофел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мясе и рыб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растительном масле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вышенное содержание сахара в крови свидетельствует о нарушении функции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A1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A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поче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желез желуд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лимфатических узл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поджелудочной железы</w:t>
            </w:r>
          </w:p>
        </w:tc>
      </w:tr>
    </w:tbl>
    <w:p>
      <w:pPr>
        <w:pStyle w:val="Normal"/>
        <w:ind w:left="720" w:hanging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60420</wp:posOffset>
                </wp:positionH>
                <wp:positionV relativeFrom="paragraph">
                  <wp:posOffset>-25400</wp:posOffset>
                </wp:positionV>
                <wp:extent cx="2514600" cy="229298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92840"/>
                          <a:chOff x="0" y="0"/>
                          <a:chExt cx="2514600" cy="2292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rcRect l="19969" t="0" r="14604" b="-5412"/>
                          <a:stretch/>
                        </pic:blipFill>
                        <pic:spPr>
                          <a:xfrm>
                            <a:off x="0" y="0"/>
                            <a:ext cx="2514600" cy="229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343080"/>
                            <a:ext cx="9144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17146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3000"/>
                            <a:ext cx="228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6pt;margin-top:-2pt;width:198.05pt;height:180.55pt" coordorigin="5292,-40" coordsize="3961,36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92;top:-40;width:3959;height:3610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532;top:1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92;top:-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92;top:30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13;top:30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652,320" to="6191,15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73,500" to="8712,193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993,2660" to="8712,319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473,1760" to="5832,30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142" w:hanging="11"/>
        <w:rPr>
          <w:sz w:val="28"/>
          <w:szCs w:val="28"/>
        </w:rPr>
      </w:pPr>
      <w:r>
        <w:rPr>
          <w:sz w:val="28"/>
          <w:szCs w:val="28"/>
        </w:rPr>
        <w:t xml:space="preserve">На рисунке изображена схема глаза. Какой буквой на ней обозначена оболочка глаза, в которой происходит преобразование энергии света в нервные импульсы?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A1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A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251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212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20" w:type="dxa"/>
            <w:tcBorders/>
          </w:tcPr>
          <w:p>
            <w:pPr>
              <w:pStyle w:val="Heading3"/>
              <w:ind w:left="-57" w:right="-57" w:hanging="0"/>
              <w:rPr/>
            </w:pPr>
            <w:r>
              <w:rPr/>
              <w:t>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21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21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12"/>
          <w:szCs w:val="28"/>
        </w:rPr>
      </w:pPr>
      <w:r>
        <w:rPr>
          <w:sz w:val="12"/>
          <w:szCs w:val="28"/>
        </w:rPr>
        <w:t xml:space="preserve">Проявлением какого рефлекса является поворот головы в сторону  незнакомого звука? </w:t>
        <w:br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638810</wp:posOffset>
                </wp:positionH>
                <wp:positionV relativeFrom="paragraph">
                  <wp:posOffset>-17145</wp:posOffset>
                </wp:positionV>
                <wp:extent cx="443865" cy="394970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A1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-1.3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A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болев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слов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защит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ориентировочного 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врачи рекомендуют употреблять в пищу йодированную соль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A1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A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066" w:type="dxa"/>
            <w:tcBorders/>
          </w:tcPr>
          <w:p>
            <w:pPr>
              <w:pStyle w:val="Heading3"/>
              <w:ind w:left="-57" w:right="-57" w:hanging="0"/>
              <w:rPr/>
            </w:pPr>
            <w:r>
              <w:rPr/>
              <w:t>Йод влияет на изменение состава крови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Йод нормализует деятельность щитовидной железы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Йод предупреждает заболевание туберкулезом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Йод способствует образованию витамина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  <w:t xml:space="preserve">В какие отношения вступают щука и окунь, живущие в одном водоеме? </w:t>
        <w:br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A1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A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конкурентны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симбиотическ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хищник-жер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паразитические</w:t>
            </w:r>
          </w:p>
        </w:tc>
      </w:tr>
    </w:tbl>
    <w:p>
      <w:pPr>
        <w:pStyle w:val="Normal"/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ом какого фактора является вытаптывание животными растений на тропинках, ведущих к водопою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A1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A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биотическ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антропоген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сезон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абиотического</w:t>
            </w:r>
          </w:p>
        </w:tc>
      </w:tr>
    </w:tbl>
    <w:p>
      <w:pPr>
        <w:pStyle w:val="Normal"/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rPr/>
      </w:pPr>
      <w:r>
        <w:rPr/>
        <w:t>Сходство строения клеток автотрофных и гетеротрофных организмов состоит в наличии у них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A1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A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хлоропласт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плазматической мембран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оболочки из клетчат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вакуолей с клеточным соком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Испарение воды листьями способствует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A2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A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передвижению минеральных солей в растен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снабжению листьев органическими веществ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усвоению углекислого газа хлоропласт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повышению скорости образования органических веществ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  <w:t xml:space="preserve">Некоторые люди страдают малокровием. С какими изменениями крови это связано? </w:t>
        <w:br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A2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A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разрушением тромбоцит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уменьшением гемоглоби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увеличением числа лейкоцит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изменением скорости тока крови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53"/>
        <w:rPr>
          <w:sz w:val="28"/>
          <w:szCs w:val="28"/>
        </w:rPr>
      </w:pPr>
      <w:r>
        <w:rPr>
          <w:sz w:val="28"/>
          <w:szCs w:val="28"/>
        </w:rPr>
        <w:t>Часто у детей наблюдаются изменения формы костей конечностей, которые связаны с нарушением обмена кальция и фосфора. При недостатке какого витамина наблюдается это явление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A2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A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ы условных рефлексов, в отличие от центров безусловных, расположены у человека в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A2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A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мозжечк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среднем мозг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коре больших полушар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продолговатом мозге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Что общего между агроэкосистемой картофельного поля и  экосистемой степи?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A2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A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длинные цепи пита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преобладание растений одного ви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замкнутый круговорот химических элемент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наличие продуцентов, консументов и редуцентов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ь 2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i/>
          <w:iCs/>
          <w:sz w:val="28"/>
        </w:rPr>
        <w:t>При выполнении заданий с кратким ответом (В1 – В6) необходимо записать ответ в месте, указанном в тексте задания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заданиях В1 – В2 выберите три верных ответа из шести. Запишите выбранные цифры в порядке возрастания.</w:t>
      </w:r>
    </w:p>
    <w:p>
      <w:pPr>
        <w:pStyle w:val="Normal"/>
        <w:ind w:left="720" w:hanging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К каким нарушениям в организме человека может привести неправильная осанка?</w:t>
        <w:br/>
        <w:t xml:space="preserve">1) искривлению позвоночника </w:t>
        <w:br/>
        <w:t>2) нарушению строения суставов верхних конечностей</w:t>
        <w:br/>
        <w:t xml:space="preserve">3) смещению внутренних органов </w:t>
        <w:br/>
        <w:t>4) нарушению функций костного мозга</w:t>
        <w:br/>
        <w:t>5) изменению химического состава костей</w:t>
        <w:br/>
        <w:t xml:space="preserve">6) нарушению кровоснабжения органов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В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В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 чем сходство покрытосеменных и голосеменных растений?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В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В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характеризуются многообразием жизненных форм</w:t>
        <w:br/>
        <w:t xml:space="preserve">2) размножаются семенами </w:t>
        <w:br/>
        <w:t xml:space="preserve">3) имеют хорошо развитые вегетативные органы </w:t>
        <w:br/>
        <w:t xml:space="preserve">4) способны образовывать обширные леса </w:t>
        <w:br/>
        <w:t>5) образуют сочные и сухие плоды</w:t>
        <w:br/>
        <w:t>6) опыляются насекомыми и птицами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Ответ: __________________________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выполнении заданий В3 – В4 установите соответствие между содержанием первого и второго столбцов. Для этого каждому элементу первого столбца подберите позицию из второго столбца. Впишите в таблицу цифры выбранных ответ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spacing w:before="0" w:after="0"/>
        <w:rPr>
          <w:szCs w:val="28"/>
        </w:rPr>
      </w:pPr>
      <w:r>
        <w:rPr>
          <w:szCs w:val="28"/>
        </w:rPr>
        <w:t>Установите соответствие между признаком организма и царством, для которого этот признак характерен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В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В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7270"/>
        <w:gridCol w:w="360"/>
        <w:gridCol w:w="1440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ПРИЗНАК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ЦАРСТВ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растут в течение всей жизн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Раст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активно перемещаются в пространстве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Животны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питаются готовыми органическими веществам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образуют органические вещества в процессе фотосинтез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Д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имеют органы чувств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Е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являются основным поставщиком кислорода на Земле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601"/>
        <w:gridCol w:w="1601"/>
        <w:gridCol w:w="1601"/>
        <w:gridCol w:w="1601"/>
        <w:gridCol w:w="1601"/>
      </w:tblGrid>
      <w:tr>
        <w:trPr>
          <w:trHeight w:val="39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>
          <w:trHeight w:val="35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0" w:after="0"/>
        <w:rPr>
          <w:szCs w:val="28"/>
        </w:rPr>
      </w:pPr>
      <w:r>
        <w:rPr>
          <w:szCs w:val="28"/>
        </w:rPr>
        <w:t xml:space="preserve">Установите соответствие между способом приобретения человеком иммунитета и его видом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В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В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4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6010"/>
        <w:gridCol w:w="425"/>
        <w:gridCol w:w="2813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СПОСОБ ПРИОБРЕТ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ИД ИММУНИТЕ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6010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передается по наследств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813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естествен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6010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вырабатывается под действием вакцин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813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искусствен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6010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возникает после введения в организм лечебной сыворотк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6010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  <w:szCs w:val="28"/>
              </w:rPr>
              <w:t>формируется после перенесенного заболев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401"/>
        <w:gridCol w:w="2401"/>
        <w:gridCol w:w="2402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выполнении задания В5 установите правильную последовательность биологических процессов, явлений, практических действий. Запишите в таблицу буквенные обозначения выбранных ответ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ановите последовательность организмов в пищевой цепи. </w:t>
        <w:br/>
        <w:br/>
        <w:t>А) паук</w:t>
        <w:br/>
        <w:t>Б) скворец</w:t>
        <w:br/>
        <w:t>В) наездник</w:t>
        <w:br/>
        <w:t>Г) растение</w:t>
        <w:br/>
        <w:t>Д) тля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В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В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Е) ястреб</w:t>
        <w:b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8"/>
          <w:szCs w:val="28"/>
        </w:rPr>
        <w:t>При выполнении задания В6 вставьте в текст пропущенные термины из предложенного списка, используя для этого цифровые обозначения. Запишите в текст цифры выбранных ответов, а затем получившуюся последовательность цифр (</w:t>
      </w:r>
      <w:r>
        <w:rPr>
          <w:b/>
          <w:i/>
          <w:sz w:val="28"/>
          <w:szCs w:val="28"/>
          <w:u w:val="single"/>
        </w:rPr>
        <w:t>по тексту</w:t>
      </w:r>
      <w:r>
        <w:rPr>
          <w:b/>
          <w:i/>
          <w:sz w:val="28"/>
          <w:szCs w:val="28"/>
        </w:rPr>
        <w:t>) выпишите в указанном  месте.</w:t>
      </w:r>
    </w:p>
    <w:p>
      <w:pPr>
        <w:pStyle w:val="Normal"/>
        <w:ind w:left="720" w:hanging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т внутренних рецепторов тела влияет на деятельность эндокринной системы следующим образом. Сначала она поступает в область промежуточного мозга, называемую гипоталамусом, там обрабатывается и далее передается в ______, железистые клетки которого синтезируют ____________, поступающие в кровь, которая доставляет их к органам-мишеням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В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В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терминов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>
          <w:trHeight w:val="511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 –  гипофиз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 – надпочечник</w:t>
            </w:r>
          </w:p>
          <w:p>
            <w:pPr>
              <w:pStyle w:val="Normal"/>
              <w:rPr>
                <w:iCs/>
                <w:cap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 – щитовидную желез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 –ферменты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– гормоны</w:t>
            </w:r>
          </w:p>
          <w:p>
            <w:pPr>
              <w:pStyle w:val="Normal"/>
              <w:rPr>
                <w:iCs/>
                <w:cap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 – витамины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Ответ: 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12"/>
          <w:szCs w:val="32"/>
        </w:rPr>
      </w:pPr>
      <w:r>
        <w:rPr>
          <w:b/>
          <w:sz w:val="1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ь 3</w:t>
      </w:r>
    </w:p>
    <w:p>
      <w:pPr>
        <w:pStyle w:val="Normal"/>
        <w:jc w:val="center"/>
        <w:rPr>
          <w:b/>
          <w:b/>
          <w:sz w:val="12"/>
          <w:szCs w:val="32"/>
        </w:rPr>
      </w:pPr>
      <w:r>
        <w:rPr>
          <w:b/>
          <w:sz w:val="1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ответов на задания этой части (С1 – С5) используйте отдельный подписанный лист. Запишите сначала номер задания (С1 и т.д.), а затем ответ к нему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spacing w:before="0" w:after="0"/>
        <w:rPr>
          <w:szCs w:val="28"/>
        </w:rPr>
      </w:pPr>
      <w:r>
        <w:rPr>
          <w:szCs w:val="28"/>
        </w:rPr>
        <w:t>Что нужно обязательно внести в инструкцию о наложении жгута для остановки венозного кровотечения на конечности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С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С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color w:val="000000"/>
        </w:rPr>
      </w:pPr>
      <w:r>
        <w:rPr>
          <w:color w:val="000000"/>
        </w:rPr>
        <w:t>Прочитайте текст «Оплодотворение у цветковых растений» и найдите в нем предложения, в которых содержатся биологические ошибки. Запишите сначала номера этих предложений, а затем правильно сформулируйте их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С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С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hanging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лодотворение у цветковых растений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1. Пыльцевое зерно, попав на рыльце пестика, прорастает. 2. Одна из клеток пыльцевого зерна образует длинную пыльцевую трубку, по которой передвигаются женские гаметы – яйцеклетки. 3. Удлиняясь, трубка проходит между клетками рыльца, столбика и достигает семязачатка. 4. В зародышевом мешке содержатся два зрелых спермия. 5. Один из спермиев сливается с яйцеклеткой, 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тор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гибает. 6. Слияние женской и мужской гамет называют оплодотворением.</w:t>
      </w:r>
    </w:p>
    <w:p>
      <w:pPr>
        <w:pStyle w:val="Normal"/>
        <w:tabs>
          <w:tab w:val="clear" w:pos="708"/>
          <w:tab w:val="left" w:pos="180" w:leader="none"/>
        </w:tabs>
        <w:ind w:left="1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читайте текст «Органические соединения» и выполните задания </w:t>
        <w:br/>
        <w:t xml:space="preserve">С3 – С5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ЧЕСКИЕ СОЕДИ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ки и жиры – высокомолекулярные органические соединения. Молекула белка образована большим числом аминокислот, в состав которых входят атомы углерода, водорода, кислорода, азота и серы. Жиры состоят из глицерина и жирных кислот. Они нерастворимы в воде, но хорошо растворимы в органических растворителях. В состав жиров входят атомы углерода, водорода и кислорода. Жиры и жироподобные вещества объединяются обычно под общим названием липиды. Как и углеводы, они служат источником энергии.</w:t>
      </w:r>
    </w:p>
    <w:p>
      <w:pPr>
        <w:pStyle w:val="Normal"/>
        <w:tabs>
          <w:tab w:val="clear" w:pos="708"/>
          <w:tab w:val="left" w:pos="-21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ки разных клеток неодинаковы, специфичны. Однако они обладают общим свойством – свертываться при нагревании или воздействии ультрафиолетовых лучей. Белки являются основным строительным материалом любой клетки: входят в состав клеточных мембран, цитоплазмы, ядра и органоидов. Многие белки являются ферментами. У животных все виды движения обеспечиваются сократительными белками. Вещества участвуют в защите клеток и контактах со средой. Некоторые белки выполняют транспортную функцию, присоединяя и перенося кислород и углекислый газ. </w:t>
      </w:r>
      <w:r>
        <w:br w:type="page"/>
      </w:r>
    </w:p>
    <w:p>
      <w:pPr>
        <w:pStyle w:val="Normal"/>
        <w:tabs>
          <w:tab w:val="clear" w:pos="708"/>
          <w:tab w:val="left" w:pos="-21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ры, как и белки, выполняют ряд функций. Они входят в состав клеточных мембран и тем самым выполняют строительную функцию. Жиры могут накапливаться в клетках и служить запасным питательным веществом. Некоторые жироподобные вещества являются гормонами, принимая участие в регуляции физиологических функций организм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читайте текст «Органические соединения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ите недостающие  сведения в таблицу «Сравнительная характеристика белков и жиров»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С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С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Normal"/>
        <w:jc w:val="center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  <w:t>Сравнительная характеристика белков и жиров</w:t>
      </w:r>
    </w:p>
    <w:p>
      <w:pPr>
        <w:pStyle w:val="Normal"/>
        <w:jc w:val="center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032"/>
        <w:gridCol w:w="3192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наки для сравнени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Белк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ры</w:t>
            </w:r>
          </w:p>
        </w:tc>
      </w:tr>
      <w:tr>
        <w:trPr>
          <w:trHeight w:val="657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молекул  органических соединений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кислот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  <w:b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тываются при нагревании и действии ультрафиолетовых луче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яются только в органических растворителях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одные функции органических соединений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ьзуясь текстом «Органические соединения», найдите и выпишите название клеточной структуры, в образовании которой одновременно участвуют белки и жиры. Какие функции выполняет эта структура в клетке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С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С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текста «Органические соединения» выскажите предположение, может ли человек питаться только жирами, исключив из рациона белковую пищу. Ответ обоснуйте. </w:t>
      </w:r>
      <w:r>
        <w:br w:type="page"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С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С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7513" w:leader="none"/>
        </w:tabs>
        <w:spacing w:lineRule="auto" w:line="240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Ответы к заданиям демонстрационного варианта по биологии</w:t>
      </w:r>
    </w:p>
    <w:p>
      <w:pPr>
        <w:pStyle w:val="2"/>
        <w:tabs>
          <w:tab w:val="clear" w:pos="708"/>
          <w:tab w:val="left" w:pos="7513" w:leader="none"/>
        </w:tabs>
        <w:spacing w:lineRule="auto" w:line="240"/>
        <w:ind w:hanging="0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rPr/>
      </w:pPr>
      <w:r>
        <w:rPr/>
        <w:t>Часть 1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ерное выполнение каждого из заданий А1 – А24 выставляется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9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7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0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8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9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0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1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2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5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3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4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Style8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spacing w:before="0" w:after="0"/>
        <w:rPr/>
      </w:pPr>
      <w:r>
        <w:rPr/>
        <w:t>Часть 2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 верное выполнение заданий В1 – В6 выставляется по 2 балл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заданий В1 – В2 выставляется 1 балл, если в ответе указаны две любые цифры, представленные в эталоне ответа, и 0 баллов во всех других случаях. Если экзаменуемый указывает в ответе больше символов, чем в правильном ответе, то за каждый лишний символ снижается 1 бал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заданий В3, В4 и В6 выставляется 1 балл, если на любой одной позиции ответа записан не тот символ, который представлен в эталоне ответа, и 0 баллов во всех других случаях.</w:t>
      </w:r>
    </w:p>
    <w:p>
      <w:pPr>
        <w:pStyle w:val="Normal"/>
        <w:ind w:firstLine="708"/>
        <w:jc w:val="both"/>
        <w:rPr/>
      </w:pPr>
      <w:r>
        <w:rPr>
          <w:sz w:val="28"/>
        </w:rPr>
        <w:t>Для задания В5 ставится 1 балл в том случае, если последние две позиции ответа не соответствуют эталону, и 0 баллов во всех других случая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4824" w:type="dxa"/>
        <w:jc w:val="left"/>
        <w:tblInd w:w="2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412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</w:tr>
      <w:tr>
        <w:trPr>
          <w:trHeight w:val="37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21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ВАБЕ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Часть 3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ВЫПОЛНЕНИЯ ЗАДАНИЙ С РАЗВЁРНУТЫМ ОТВЕТОМ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Что нужно обязательно внести в инструкцию о наложении жгута для остановки венозного кровотечения на конечности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С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С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ind w:left="720" w:hanging="720"/>
        <w:rPr/>
      </w:pPr>
      <w:r>
        <w:rPr/>
        <w:t xml:space="preserve">Ответ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Баллы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лементы ответа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Жгут накладывают ниже места ранения на мягкую ткань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) Жгут накладывают не более чем на 1-1,5 часа, время его наложения указывают в записке, помещенной под жгут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вет включает все названные выше элементы, не содержит биологических ошибок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вет включает 1 из названных выше элементов и не содержит биологических ошибок, ИЛИ ответ включает оба названных выше элементов, но содержит негрубые биологические ошиб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вет неправильный или отсутств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аксимальный бал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rPr>
          <w:szCs w:val="28"/>
        </w:rPr>
      </w:pPr>
      <w:r>
        <w:rPr>
          <w:szCs w:val="28"/>
        </w:rPr>
        <w:t>Прочитайте текст «Оплодотворение у цветковых растений» и найдите в нем предложения, в которых содержатся биологические ошибки. Запишите сначала номера этих предложений, а затем их правильно сформулируйте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С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С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лодотворение у цветковых растений</w:t>
      </w:r>
    </w:p>
    <w:p>
      <w:pPr>
        <w:pStyle w:val="TextBodyIndent"/>
        <w:rPr/>
      </w:pPr>
      <w:r>
        <w:rPr/>
        <w:t>1. Пыльцевое зерно, попав на рыльце пестика, прорастает. 2. Одна из клеток пыльцевого зерна образует длинную пыльцевую трубку, по которой передвигаются женские гаметы. 3. Удлиняясь, трубка проходит между клетками рыльца, столбика и достигает семязачатка. 4. В зародышевом мешке содержатся два зрелых спермия. 5. Один из спермиев сливается с яйцеклеткой, а второй погибает. 6. Слияние женской и мужской гамет называют оплодотворением.</w:t>
      </w:r>
    </w:p>
    <w:p>
      <w:pPr>
        <w:pStyle w:val="Normal"/>
        <w:rPr/>
      </w:pPr>
      <w:r>
        <w:rPr/>
        <w:t xml:space="preserve">Ответ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Баллы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лементы ответа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) 2 – Одна из клеток пыльцевого зерна образует длинную пыльцевую трубку, по которой передвигаются мужские </w:t>
              <w:br/>
              <w:t>гаметы – сперм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 4 – В зародышевом мешке содержится яйцеклетка и центральное ядро (центральная диплоидная клетка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3) 5 – Один из спермиев сливается с яйцеклеткой, а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второй спермий - с центральным ядро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ответе указаны и исправлены все три ошибк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ответе указаны и исправлены 2 ошибки, ИЛИ указаны </w:t>
              <w:br/>
              <w:t>3 ошибки, но исправлены только 2 из них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ответе указана и исправлена 1 ошибка, или указаны </w:t>
              <w:br/>
              <w:t xml:space="preserve">2-3 ошибки, но исправлена 1 из них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шибки не указаны, или указаны 1 – 3 ошибки, но не исправлена ни одна из них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вет неправильный или отсутств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аксимальный бал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1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очитайте текст «Органические соединения» и выполните задания </w:t>
        <w:br/>
        <w:t>С3 – С5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ЧЕСКИЕ СОЕДИ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ки и жиры – высокомолекулярные органические соединения. Молекула белка образована большим числом аминокислот, в состав которых входят атомы углерода, водорода, кислорода, азота и серы. Жиры состоят из глицерина и жирных кислот. Они нерастворимы в воде, но хорошо растворимы в органических растворителях. В состав жиров входят атомы углерода, водорода и кислорода. Жиры и жироподобные вещества объединяются обычно под общим названием липиды. Как и углеводы, они служат источником энергии.</w:t>
      </w:r>
    </w:p>
    <w:p>
      <w:pPr>
        <w:pStyle w:val="Normal"/>
        <w:tabs>
          <w:tab w:val="clear" w:pos="708"/>
          <w:tab w:val="left" w:pos="-21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ки разных клеток неодинаковы, специфичны. Однако они обладают общим свойством – свертываться при нагревании или воздействии ультрафиолетовых лучей. Белки являются основным строительным материалом любой клетки: входят в состав клеточных мембран, цитоплазмы, ядра и органоидов. Многие белки являются ферментами. У животных все виды движения обеспечиваются сократительными белками. Вещества участвуют в защите клеток и контактах со средой. Некоторые белки выполняют транспортную функцию, присоединяя и перенося кислород и углекислый газ. </w:t>
      </w:r>
    </w:p>
    <w:p>
      <w:pPr>
        <w:pStyle w:val="Normal"/>
        <w:tabs>
          <w:tab w:val="clear" w:pos="708"/>
          <w:tab w:val="left" w:pos="-21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ры, как и белки, выполняют ряд функций. Они входят в состав клеточных мембран и тем самым выполняют строительную функцию. Жиры могут накапливаться в клетках и служить запасным питательным веществом. Некоторые жироподобные вещества являются гормонами, принимая участие в регуляции физиологических функций организма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читайте текст «Органические соединения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ите недостающие  сведения в таблицу «Сравнительная характеристика белков и жиров»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С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С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Ответ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Баллы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лементы ответа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1 – Глицерин и жирные кисло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 2 – Свойст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3 – Строительная функц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вет включает все вышеназванные элементы, не содержит биологических ошибок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вет включает 2 из названных выше элементов и не содержит  биологических ошибок, ИЛИ ответ включает 3 названных выше элемента, но содержит негрубые биологические ошибки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вет включает 1 из названных выше элементов и не содержит биологических ошибок, ИЛИ ответ включает 2 из названных выше элементов, но содержит негрубые биологические ошибк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вет неправильный, т.е. таблица заполнена неправильно согласно требованиям задания или не заполнена совсе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аксимальный бал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-2160" w:leader="none"/>
        </w:tabs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ьзуясь текстом «Органические соединения», найдите и выпишите название клеточной структуры, в образовании которой одновременно участвуют белки и жиры. Какие функции выполняет эта структура в клетке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С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С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Ответ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Баллы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лементы ответа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Название клеточной структуры - клеточная мембра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sz w:val="28"/>
              </w:rPr>
            </w:pPr>
            <w:r>
              <w:rPr>
                <w:sz w:val="28"/>
              </w:rPr>
              <w:t>Функции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) отграничивает клетку от окружающей сред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обеспечивает избирательное поступление и выделение вещест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вет включает 3 названных выше элемента (названа клеточная структура и перечислены две функции), не содержит биологических ошибок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вет включает 2 из названных выше элементов и не содержит биологических ошибок, ИЛИ ответ включает 3 названных выше элемента, но содержит негрубые биологические ошибки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вет включает 1 из названных выше элементов и не содержит негрубых биологических ошибок, ИЛИ ответ включает 2 из названных выше элементов, но содержит негрубые биологические ошибк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вет неправильный или отсутств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аксимальный бал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21"/>
        <w:spacing w:before="0" w:after="0"/>
        <w:rPr>
          <w:szCs w:val="28"/>
        </w:rPr>
      </w:pPr>
      <w:r>
        <w:rPr>
          <w:szCs w:val="28"/>
        </w:rPr>
        <w:t xml:space="preserve">На основании текста «Органические соединения» выскажите предположение, может ли человек питаться только жирами, исключив из рациона белковую пищу. Ответ обоснуйте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С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С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Ответ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Баллы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лементы ответа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) Не может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) Отсутствие белков приведет к тому, что в клетках не будут выполняться следующие функции: ферментативная, двигательная, защитная, транспортная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Синтез белков из жиров невозможен, т.к. белки имеют более сложное строение (их молекулы включают азот и серу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вет включает 3 названных выше элемента, не содержит биологических ошибок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вет включает 2 из названных выше элементов, ИЛИ ответ включает 3 названных выше элемента, но содержит негрубые биологические ошибк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вет включает 1 из названных выше элементов, ИЛИ ответ включает 2 из названных выше элементов, но содержит негрубые биологические ошибк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вет неправильный или отсутств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аксимальный бал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Демонстрационный вариант </w:t>
      <w:tab/>
      <w:t xml:space="preserve">        Биология, </w:t>
    </w:r>
    <w:r>
      <w:rPr>
        <w:color w:val="000000"/>
        <w:spacing w:val="-4"/>
        <w:szCs w:val="28"/>
      </w:rPr>
      <w:t>ІХ</w:t>
    </w:r>
    <w:r>
      <w:rPr/>
      <w:t xml:space="preserve"> класс                                  </w:t>
    </w:r>
    <w:r>
      <mc:AlternateContent>
        <mc:Choice Requires="wps">
          <w:drawing>
            <wp:anchor behindDoc="0" distT="118745" distB="118745" distL="0" distR="0" simplePos="0" locked="0" layoutInCell="0" allowOverlap="1" relativeHeight="63">
              <wp:simplePos x="0" y="0"/>
              <wp:positionH relativeFrom="page">
                <wp:posOffset>6306185</wp:posOffset>
              </wp:positionH>
              <wp:positionV relativeFrom="paragraph">
                <wp:posOffset>635</wp:posOffset>
              </wp:positionV>
              <wp:extent cx="604520" cy="146685"/>
              <wp:effectExtent l="0" t="0" r="0" b="0"/>
              <wp:wrapSquare wrapText="largest"/>
              <wp:docPr id="4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Arial Unicode MS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sz w:val="20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1.55pt;mso-wrap-distance-left:0pt;mso-wrap-distance-right:0pt;mso-wrap-distance-top:9.35pt;mso-wrap-distance-bottom:9.35pt;margin-top:0.05pt;mso-position-vertical-relative:text;margin-left:496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Arial Unicode MS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(</w:t>
                    </w:r>
                    <w:r>
                      <w:rPr>
                        <w:sz w:val="20"/>
                      </w:rPr>
                      <w:t>2007</w:t>
                    </w:r>
                    <w:r>
                      <w:rPr>
                        <w:rStyle w:val="PageNumber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sz w:val="20"/>
                        <w:lang w:val="en-US" w:eastAsia="en-US"/>
                      </w:rPr>
                      <w:t>16</w:t>
                    </w:r>
                    <w:r>
                      <w:rPr>
                        <w:rStyle w:val="PageNumber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ind w:left="720" w:hanging="720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-57" w:righ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sz w:val="28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i/>
      <w:sz w:val="28"/>
      <w:szCs w:val="20"/>
    </w:rPr>
  </w:style>
  <w:style w:type="paragraph" w:styleId="21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spacing w:before="240" w:after="0"/>
      <w:jc w:val="center"/>
    </w:pPr>
    <w:rPr>
      <w:b/>
      <w:sz w:val="28"/>
      <w:szCs w:val="32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0:50:00Z</dcterms:created>
  <dc:creator>Рохлов Валерий</dc:creator>
  <dc:description/>
  <dc:language>en-US</dc:language>
  <cp:lastModifiedBy>user</cp:lastModifiedBy>
  <cp:lastPrinted>2007-03-26T12:05:00Z</cp:lastPrinted>
  <dcterms:modified xsi:type="dcterms:W3CDTF">2007-04-08T13:13:00Z</dcterms:modified>
  <cp:revision>25</cp:revision>
  <dc:subject/>
  <dc:title>19 февраля Дем</dc:title>
</cp:coreProperties>
</file>