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2" w:firstLine="708"/>
        <w:jc w:val="both"/>
        <w:rPr>
          <w:b/>
          <w:b/>
        </w:rPr>
      </w:pPr>
      <w:r>
        <w:rPr>
          <w:b/>
        </w:rPr>
        <w:t xml:space="preserve">«УТВЕРЖДАЮ» </w:t>
      </w:r>
    </w:p>
    <w:p>
      <w:pPr>
        <w:pStyle w:val="Normal"/>
        <w:ind w:left="5495" w:firstLine="169"/>
        <w:jc w:val="both"/>
        <w:rPr>
          <w:b/>
          <w:b/>
        </w:rPr>
      </w:pPr>
      <w:r>
        <w:rPr>
          <w:b/>
        </w:rPr>
        <w:t>Руководитель Департамента</w:t>
      </w:r>
    </w:p>
    <w:p>
      <w:pPr>
        <w:pStyle w:val="Normal"/>
        <w:ind w:left="4787" w:hanging="0"/>
        <w:jc w:val="both"/>
        <w:rPr/>
      </w:pPr>
      <w:r>
        <w:rPr>
          <w:b/>
        </w:rPr>
        <w:t>общего и дошкольного образования</w:t>
      </w:r>
    </w:p>
    <w:p>
      <w:pPr>
        <w:pStyle w:val="Normal"/>
        <w:ind w:left="5326" w:firstLine="338"/>
        <w:jc w:val="both"/>
        <w:rPr>
          <w:b/>
          <w:b/>
        </w:rPr>
      </w:pPr>
      <w:r>
        <w:rPr>
          <w:b/>
        </w:rPr>
        <w:t>Минобразования России</w:t>
      </w:r>
    </w:p>
    <w:p>
      <w:pPr>
        <w:pStyle w:val="Normal"/>
        <w:ind w:left="540" w:hanging="0"/>
        <w:jc w:val="righ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540" w:hanging="0"/>
        <w:jc w:val="righ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540" w:hanging="0"/>
        <w:jc w:val="righ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54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______________ А.В.Баранников</w:t>
      </w:r>
    </w:p>
    <w:p>
      <w:pPr>
        <w:pStyle w:val="Normal"/>
        <w:ind w:left="54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4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_______» ___________________ 2003 г.</w:t>
      </w:r>
    </w:p>
    <w:p>
      <w:pPr>
        <w:pStyle w:val="Normal"/>
        <w:ind w:left="5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Единый государственный экзамен по  БИОЛОГИИ</w:t>
      </w:r>
    </w:p>
    <w:p>
      <w:pPr>
        <w:pStyle w:val="Heading1"/>
        <w:ind w:firstLine="720"/>
        <w:rPr>
          <w:rFonts w:eastAsia="Arial Unicode MS"/>
        </w:rPr>
      </w:pPr>
      <w:r>
        <w:rPr/>
        <w:t>Демонстрационный вариант 2004 г.</w:t>
      </w:r>
    </w:p>
    <w:p>
      <w:pPr>
        <w:pStyle w:val="Normal"/>
        <w:jc w:val="both"/>
        <w:rPr>
          <w:rFonts w:eastAsia="Arial Unicode MS"/>
          <w:b/>
          <w:b/>
          <w:bCs/>
          <w:szCs w:val="20"/>
        </w:rPr>
      </w:pPr>
      <w:r>
        <w:rPr>
          <w:rFonts w:eastAsia="Arial Unicode MS"/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/>
        <w:t>На выполнение экзаменационной</w:t>
      </w:r>
      <w:r>
        <w:rPr>
          <w:b/>
        </w:rPr>
        <w:t xml:space="preserve"> </w:t>
      </w:r>
      <w:r>
        <w:rPr/>
        <w:t>работы по биологии дается 3 часа (180 минут). Работа состоит из 3 частей, включающих 55 заданий.</w:t>
      </w:r>
    </w:p>
    <w:p>
      <w:pPr>
        <w:pStyle w:val="Normal"/>
        <w:ind w:firstLine="720"/>
        <w:jc w:val="both"/>
        <w:rPr>
          <w:szCs w:val="20"/>
        </w:rPr>
      </w:pPr>
      <w:r>
        <w:rPr/>
        <w:t xml:space="preserve">Часть 1 включает  42 задания (А1 – А42). К каждому заданию приводится 4 варианта ответа, один из которых верный. </w:t>
      </w:r>
    </w:p>
    <w:p>
      <w:pPr>
        <w:pStyle w:val="Normal"/>
        <w:ind w:firstLine="720"/>
        <w:jc w:val="both"/>
        <w:rPr>
          <w:szCs w:val="20"/>
        </w:rPr>
      </w:pPr>
      <w:r>
        <w:rPr/>
        <w:t xml:space="preserve">Часть 2 содержит  7 заданий (B1 – B7): 4 – с выбором трех верных ответов из шести, 2 – на соответствие, 1 – на установление последовательности биологических процессов, явлений, объектов. </w:t>
      </w:r>
    </w:p>
    <w:p>
      <w:pPr>
        <w:pStyle w:val="Normal"/>
        <w:ind w:firstLine="720"/>
        <w:jc w:val="both"/>
        <w:rPr>
          <w:szCs w:val="20"/>
        </w:rPr>
      </w:pPr>
      <w:r>
        <w:rPr/>
        <w:t xml:space="preserve">Часть 3 содержит 6 заданий со свободным ответом (С1 – С6). При выполнении заданий С1 – С3 надо дать ответ из одного-двух предложений, а заданий С4 – С6  – полный развернутый ответ. </w:t>
      </w:r>
    </w:p>
    <w:p>
      <w:pPr>
        <w:pStyle w:val="Normal"/>
        <w:ind w:firstLine="720"/>
        <w:jc w:val="both"/>
        <w:rPr>
          <w:szCs w:val="20"/>
        </w:rPr>
      </w:pPr>
      <w:r>
        <w:rPr/>
        <w:t>Внимательно прочитайте каждое задание и предлагаемые 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720"/>
        <w:jc w:val="both"/>
        <w:rPr>
          <w:szCs w:val="20"/>
        </w:rPr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Желаем успеха!</w:t>
      </w:r>
    </w:p>
    <w:p>
      <w:pPr>
        <w:pStyle w:val="Normal"/>
        <w:jc w:val="both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jc w:val="center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Часть 1</w:t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szCs w:val="20"/>
        </w:rPr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42) поставьте знак « </w:t>
      </w:r>
      <w:r>
        <w:rPr>
          <w:rFonts w:eastAsia="Symbol" w:cs="Symbol" w:ascii="Symbol" w:hAnsi="Symbol"/>
          <w:b/>
        </w:rPr>
        <w:t>´</w:t>
      </w:r>
      <w:r>
        <w:rPr>
          <w:b/>
          <w:i/>
        </w:rPr>
        <w:t> » в клеточку, номер которой соответствует номеру выбранного вами ответ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Наука, изучающая два фундаментальных свойства живых организмов – наследственность и изменчивость, –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толог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лекц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енетик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мбриолог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/>
        <w:t xml:space="preserve">Укажите формулировку одного из положений клеточной теории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134" w:leader="none"/>
        </w:tabs>
        <w:rPr>
          <w:sz w:val="12"/>
        </w:rPr>
      </w:pPr>
      <w:r>
        <w:rPr>
          <w:sz w:val="12"/>
        </w:rPr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летки растений отличаются от клеток животных наличием хлоропластов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летка – единица строения, жизнедеятельности и развития организмов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летки прокариот не имеют оформленного ядр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летки эукариот обязательно имеют клеточную стенку.</w:t>
            </w:r>
          </w:p>
        </w:tc>
      </w:tr>
    </w:tbl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бор хромосом в соматических клетках человека равен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8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6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4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3</w:t>
            </w:r>
          </w:p>
        </w:tc>
      </w:tr>
    </w:tbl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войная спираль ДНК образуется за счет связей между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7830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"/>
        <w:gridCol w:w="7380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минокислотам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зотистыми основаниями и дезоксирибозо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сфорной кислотой и дезоксирибозо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мплементарными азотистыми основаниям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141" w:hanging="0"/>
        <w:jc w:val="both"/>
        <w:rPr/>
      </w:pPr>
      <w:r>
        <w:rPr/>
        <w:t>Энергия солнечного света преобразуется в химическую в процессе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фотосинтез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хемосинтез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дыха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брожения</w:t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основе формирования органов у многоклеточного организма лежит процесс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йоз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итоз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плодотворе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нъюгации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7"/>
        <w:rPr/>
      </w:pPr>
      <w:r>
        <w:rPr/>
        <w:t>Какой вирус нарушает работу иммунной системы человек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лиомиели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сп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рипп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ИЧ</w:t>
            </w:r>
          </w:p>
        </w:tc>
      </w:tr>
    </w:tbl>
    <w:p>
      <w:pPr>
        <w:pStyle w:val="Normal"/>
        <w:ind w:left="993" w:hanging="284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993" w:hanging="284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/>
        <w:t xml:space="preserve">Редупликация ДНК лежит в основе процесса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множе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ыха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деле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итания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 помощью какого метода была изучена хромосомная болезнь человека – синдром Даун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енеалогического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лизнецового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тогенетического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иохимического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360" w:right="-57" w:hanging="0"/>
        <w:rPr/>
      </w:pPr>
      <w:r>
        <w:rPr/>
        <w:t xml:space="preserve">Альбинизм определяется рецессивным аутосомным геном, а гемофилия – рецессивным геном, сцепленным с полом. Укажите генотип женщины-альбиноса, гемофилика. </w:t>
      </w:r>
      <w:r>
        <mc:AlternateContent>
          <mc:Choice Requires="wps">
            <w:drawing>
              <wp:anchor behindDoc="0" distT="107950" distB="107950" distL="114935" distR="114935" simplePos="0" locked="0" layoutInCell="0" allowOverlap="1" relativeHeight="11">
                <wp:simplePos x="0" y="0"/>
                <wp:positionH relativeFrom="page">
                  <wp:posOffset>540385</wp:posOffset>
                </wp:positionH>
                <wp:positionV relativeFrom="paragraph">
                  <wp:posOffset>36830</wp:posOffset>
                </wp:positionV>
                <wp:extent cx="443865" cy="4533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8.5pt;mso-wrap-distance-bottom:8.5pt;margin-top:2.9pt;mso-position-vertical-relative:text;margin-left:42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9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"/>
        <w:gridCol w:w="7749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аХ</w:t>
            </w:r>
            <w:r>
              <w:rPr>
                <w:caps/>
                <w:vertAlign w:val="superscript"/>
                <w:lang w:val="en-US"/>
              </w:rPr>
              <w:t>H</w:t>
            </w:r>
            <w:r>
              <w:rPr>
                <w:lang w:val="en-US"/>
              </w:rPr>
              <w:t>Y</w:t>
            </w:r>
            <w:r>
              <w:rPr/>
              <w:t xml:space="preserve"> или ААХ</w:t>
            </w:r>
            <w:r>
              <w:rPr>
                <w:caps/>
                <w:vertAlign w:val="superscript"/>
                <w:lang w:val="en-US"/>
              </w:rPr>
              <w:t>H</w:t>
            </w: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аХ</w:t>
            </w:r>
            <w:r>
              <w:rPr>
                <w:caps/>
                <w:vertAlign w:val="superscript"/>
                <w:lang w:val="en-US"/>
              </w:rPr>
              <w:t>H</w:t>
            </w:r>
            <w:r>
              <w:rPr/>
              <w:t>Х</w:t>
            </w:r>
            <w:r>
              <w:rPr>
                <w:caps/>
                <w:vertAlign w:val="superscript"/>
                <w:lang w:val="en-US"/>
              </w:rPr>
              <w:t>H</w:t>
            </w:r>
            <w:r>
              <w:rPr/>
              <w:t xml:space="preserve"> или АА Х</w:t>
            </w:r>
            <w:r>
              <w:rPr>
                <w:caps/>
                <w:vertAlign w:val="superscript"/>
                <w:lang w:val="en-US"/>
              </w:rPr>
              <w:t>H</w:t>
            </w:r>
            <w:r>
              <w:rPr/>
              <w:t>Х</w:t>
            </w:r>
            <w:r>
              <w:rPr>
                <w:caps/>
                <w:vertAlign w:val="superscript"/>
                <w:lang w:val="en-US"/>
              </w:rPr>
              <w:t>H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аХ</w:t>
            </w:r>
            <w:r>
              <w:rPr>
                <w:vertAlign w:val="superscript"/>
                <w:lang w:val="en-US"/>
              </w:rPr>
              <w:t>h</w:t>
            </w: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ааХ</w:t>
            </w:r>
            <w:r>
              <w:rPr>
                <w:vertAlign w:val="superscript"/>
                <w:lang w:val="en-US"/>
              </w:rPr>
              <w:t>h</w:t>
            </w:r>
            <w:r>
              <w:rPr/>
              <w:t>Х</w:t>
            </w:r>
            <w:r>
              <w:rPr>
                <w:vertAlign w:val="superscript"/>
                <w:lang w:val="en-US"/>
              </w:rPr>
              <w:t>h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оздействие канцерогенов на организм человека способствует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вышению иммунитет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лаблению иммунитет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явлению вредных мутаци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явлению полезных мутаций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Направление биотехнологии, в котором используются микроорганизмы для получения антибиотиков и витаминов, называю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иохимическим синтезом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енной инженерие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леточной инженерие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икробиологическим синтез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систематическая группа организмов реально существует в природ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ид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род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класс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ип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процессе дыхания растения поглощают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9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7839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з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зот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ислород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глекислый газ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/>
        <w:t>Растения отдела покрытосеменных в отличие от голосеменных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828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меют корень, стебель, листья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меют цветок и плод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множаются семенами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ыделяют в атмосферу кислород в процессе фотосинтеза 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/>
        <w:t>Потовые железы, играющие большую роль в теплорегуляции, впервые появились у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9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7839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смыкающихся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тиц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млекопитающих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емноводных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  <w:t>Почему китов относят к классу млекопитающих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меют развитую кору головного мозга, постоянную температуру тела, выкармливают детенышей молок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меют обтекаемую форму тела, легкие больших разме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ередвигаются с помощью хвостового плавника и передних конечностей, превратившихся в лас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змножаются в воде, рождают крупных детенышей</w:t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вёртывании крови участвуют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9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7839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ритроциты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имфоциты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ейкоциты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омбоциты</w:t>
            </w:r>
          </w:p>
        </w:tc>
      </w:tr>
    </w:tbl>
    <w:p>
      <w:pPr>
        <w:pStyle w:val="Normal"/>
        <w:ind w:firstLine="72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firstLine="72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firstLine="72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едостаток кальция и фосфора наблюдается в костях детей,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836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8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асто болеющих гриппом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8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еренёсших корь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8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традающих рахитом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8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традающих малокровием</w:t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79120</wp:posOffset>
                </wp:positionH>
                <wp:positionV relativeFrom="paragraph">
                  <wp:posOffset>123190</wp:posOffset>
                </wp:positionV>
                <wp:extent cx="443865" cy="45339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9.7pt;mso-position-vertical-relative:text;margin-left:45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019425</wp:posOffset>
            </wp:positionH>
            <wp:positionV relativeFrom="paragraph">
              <wp:posOffset>556260</wp:posOffset>
            </wp:positionV>
            <wp:extent cx="2667635" cy="2188845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кой буквой на рисунке обозначен отдел мозга человека, в котором располагаются центры речи?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3184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"/>
        <w:gridCol w:w="2734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27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27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б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27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27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г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73405</wp:posOffset>
                </wp:positionH>
                <wp:positionV relativeFrom="paragraph">
                  <wp:posOffset>326390</wp:posOffset>
                </wp:positionV>
                <wp:extent cx="443865" cy="45339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25.7pt;mso-position-vertical-relative:text;margin-left:45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Больные малокровием употребляют железосодержащие препараты, так как железо способствует увеличению концентрации в крови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емоглоби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имфоци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омбоци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бриноге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110490</wp:posOffset>
                </wp:positionV>
                <wp:extent cx="443865" cy="45339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8.7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определения вида недостаточно использовать только морфологический критерий, так как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ществуют виды-двойни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иды разделены на популя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лизкие виды могут занимать один ареа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ные виды могут скрещиватьс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чина борьбы за существование –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менчивость особей популя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родные катаклиз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граниченность ресурсов среды и интенсивное размнож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утствие приспособлений у особей к среде обитан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мером ароморфоза у хвойных растений служит возникновение у них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ло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мен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вет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рне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Социальные факторы эволюции способствовали формированию у человека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ложных инстинк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прямохо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торой сигнальной систе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S</w:t>
            </w:r>
            <w:r>
              <w:rPr/>
              <w:t>-образных изгибов позвоночника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7"/>
        <w:rPr/>
      </w:pPr>
      <w:r>
        <w:rPr/>
        <w:t>Под воздействием антропогенного фактора уменьшается площадь природных экосистем, что ведет к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зменению клима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силению процесса саморегуля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длинению цепей пит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кращению биоразнообразия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right="-57" w:hanging="0"/>
        <w:rPr/>
      </w:pPr>
      <w:r>
        <w:rPr/>
        <w:t>Показателем устойчивости экосистемы служит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ньшение в ней числа хищников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кращение численности популяций жертв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ногообразие видов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сокая плодовитость животных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Какой процесс способствует неоднократному использованию растениями одних и тех же химических элементов, поглощаемых из почвы?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орневое давление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отосинте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аморегуляц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руговорот вещест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 xml:space="preserve">В преобразовании биосферы главную роль играют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живые организ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иорит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руговорот минеральных вещест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оцессы саморегуляции</w:t>
            </w:r>
          </w:p>
        </w:tc>
      </w:tr>
    </w:tbl>
    <w:p>
      <w:pPr>
        <w:pStyle w:val="31"/>
        <w:tabs>
          <w:tab w:val="clear" w:pos="567"/>
          <w:tab w:val="left" w:pos="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цепь питания правильно отражает передачу в ней энерги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лисица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дождевой червь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ёж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листовой опа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листовой опад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дождевой червь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ёж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лисиц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ёж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дождевой червь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листовой опад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лисиц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ождевой червь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ёж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лисица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листовой опад</w:t>
            </w:r>
          </w:p>
        </w:tc>
      </w:tr>
    </w:tbl>
    <w:p>
      <w:pPr>
        <w:pStyle w:val="Normal"/>
        <w:ind w:firstLine="72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firstLine="72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firstLine="72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76580</wp:posOffset>
                </wp:positionH>
                <wp:positionV relativeFrom="paragraph">
                  <wp:posOffset>5080</wp:posOffset>
                </wp:positionV>
                <wp:extent cx="443865" cy="453390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4pt;mso-position-vertical-relative:text;margin-left:45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Митохондрии и лизосомы </w:t>
      </w:r>
      <w:r>
        <w:rPr>
          <w:b/>
          <w:bCs/>
          <w:u w:val="single"/>
        </w:rPr>
        <w:t>отсутствуют</w:t>
      </w:r>
      <w:r>
        <w:rPr/>
        <w:t xml:space="preserve"> в клетках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бактер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гриб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животны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растен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число нуклеотидов в гене кодирует первичную структуру белка, состоящего из 180 аминокислот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8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6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4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60960" distB="60960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68580</wp:posOffset>
                </wp:positionV>
                <wp:extent cx="443865" cy="453390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4.8pt;mso-wrap-distance-bottom:4.8pt;margin-top:5.4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триплет на ДНК соответствует кодону УГЦ на иРНК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ГЦ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ГЦ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ЦГ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ЦГ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605790</wp:posOffset>
                </wp:positionH>
                <wp:positionV relativeFrom="paragraph">
                  <wp:posOffset>1270</wp:posOffset>
                </wp:positionV>
                <wp:extent cx="443865" cy="453390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1pt;mso-position-vertical-relative:text;margin-left: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артеногенез характеризу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07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67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6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астичным обменом наследственной информацией через цитоплазм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6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витием зародыша из неоплодотворенной яйцеклет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6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ибелью сперматозоидов после проникновения в яйцеклетк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6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витием яйцеклетки за счет генетического материала сперматозоид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При скрещивании двух морских свинок с черной шерстью (доминантный признак) получено потомство, среди которого особи с белой шерстью со</w:t>
        <w:softHyphen/>
        <w:t>ставили 25%. Каковы генотипы родителей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360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А х а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а х А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а х Аа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А х АА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ind w:firstLine="720"/>
        <w:rPr>
          <w:sz w:val="2"/>
        </w:rPr>
      </w:pPr>
      <w:r>
        <w:rPr>
          <w:sz w:val="2"/>
        </w:rPr>
      </w:r>
    </w:p>
    <w:p>
      <w:pPr>
        <w:pStyle w:val="Heading8"/>
        <w:ind w:hanging="0"/>
        <w:rPr/>
      </w:pPr>
      <w:r>
        <w:rPr/>
        <w:t xml:space="preserve">При сборе грибов </w:t>
      </w:r>
      <w:r>
        <w:rPr>
          <w:b/>
          <w:bCs/>
          <w:u w:val="single"/>
        </w:rPr>
        <w:t>нельзя</w:t>
      </w:r>
      <w:r>
        <w:rPr/>
        <w:t xml:space="preserve"> повреждать грибницу, так как она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лужит местом образования спо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лужит пищей для животных, обитающих в почв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глощает из почвы минеральные, а из корней деревьев – органические веще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крепляет комочки почвы, защищает её от эрозии и накопления в ней вредных веществ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В чем проявляется усложнение папоротников по сравнению с мхами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 процессе фотосинтеза образуют органические вещества из неорганических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е нуждаются в воде при оплодотворени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тносятся к высшим споровым растениям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меют корни и хорошо развитые проводящие ткани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677"/>
          <w:tab w:val="clear" w:pos="9355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426" w:hanging="0"/>
        <w:rPr/>
      </w:pPr>
      <w:r>
        <w:rPr/>
        <w:t xml:space="preserve">Соматическая нервная система управляет работой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келетных мышц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ердца и сосудов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кишечник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очек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Indent"/>
        <w:ind w:hanging="0"/>
        <w:rPr/>
      </w:pPr>
      <w:r>
        <w:rPr/>
        <w:t>Рефлекс представляет собой основу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ередачи измененных признаков от родителей потомств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аследственности организм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ервной деятельности человека и животны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эволюции животных и человека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ажите </w:t>
      </w:r>
      <w:r>
        <w:rPr>
          <w:b/>
          <w:bCs/>
          <w:u w:val="single"/>
        </w:rPr>
        <w:t xml:space="preserve">неверное </w:t>
      </w:r>
      <w:r>
        <w:rPr/>
        <w:t>утверждение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ab/>
        <w:t>Результат деятельности естественного отбора – эт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способленность организмов к среде обит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ногообразие органического ми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следственная изменчив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разование новых вид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Ластообразные конечности китов и дельфинов – это пример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диоадапт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генер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оморфо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ивергенци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Агроэкосистема отличается от экосистемы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40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834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3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утствием вредителей и парази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3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лее длинными цепями пит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3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ньшей устойчивость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3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мкнутым круговоротом веществ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left="567" w:hanging="0"/>
        <w:jc w:val="both"/>
        <w:rPr/>
      </w:pPr>
      <w:r>
        <w:rPr>
          <w:b/>
          <w:bCs/>
          <w:i/>
          <w:iCs/>
        </w:rPr>
        <w:t>Ответы к заданиям этой части записываются в бланке ответов № 1 справа от номера задания В1 – В7. Каждую букву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6" w:color="000000"/>
        </w:pBdr>
        <w:ind w:left="567" w:hanging="0"/>
        <w:jc w:val="both"/>
        <w:rPr/>
      </w:pPr>
      <w:r>
        <w:rPr>
          <w:b/>
          <w:bCs/>
          <w:i/>
          <w:iCs/>
        </w:rPr>
        <w:t xml:space="preserve">В заданиях В1 – В4 выберите три верных ответа из шести. Запишите выбранные буквы в алфавитном порядке сначала в текст работы, а затем перенесите их в бланк ответов  № 1 </w:t>
      </w:r>
      <w:r>
        <w:rPr>
          <w:b/>
          <w:i/>
        </w:rPr>
        <w:t xml:space="preserve"> без пробелов и других символов</w:t>
      </w:r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апоротники относят к царству растений, так как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3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процессе дыхания они поглощают кислород и выделяют углекислый га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процессе фотосинтеза они образуют органические вещества и выделяют в атмосферу кислород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х клетки содержат хлоропласт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х клетки содержат цитоплазм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полняют роль консументов в экосистем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полняют роль продуцентов в экосистеме</w:t>
            </w:r>
          </w:p>
        </w:tc>
      </w:tr>
    </w:tbl>
    <w:p>
      <w:pPr>
        <w:pStyle w:val="Normal"/>
        <w:ind w:left="56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-57" w:hanging="0"/>
        <w:rPr/>
      </w:pPr>
      <w:r>
        <w:rPr/>
        <w:t xml:space="preserve">Ответ: ____________. (Запишите соответствующие буквы в алфавитном порядке.)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677"/>
          <w:tab w:val="clear" w:pos="9355"/>
        </w:tabs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Неправильная осанка может привести к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1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7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мещению и сдавливанию внутренних орган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рушению кровоснабжения внутренних орган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менению длины плечевого отдела верхних конечносте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рушению мышечного и связочного аппарата стоп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формации грудной клетк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ению содержания минеральных веществ в костях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56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567" w:right="-57" w:hanging="0"/>
        <w:rPr/>
      </w:pPr>
      <w:r>
        <w:rPr/>
        <w:t xml:space="preserve">Ответ: ____________. (Запишите соответствующие буквы в алфавитном порядке.)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о каким признакам можно узнать молекулу ДНК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8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стоит из одной полинуклеотидной нит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стоит из двух полинуклеотидных нитей, закрученных в спираль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меет нуклеотиды А, У, Ц, Г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меет нуклеотиды А, Т, Ц, Г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вляется хранителем наследственной информаци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ередает наследственную информацию из ядра к рибосоме</w:t>
            </w:r>
          </w:p>
        </w:tc>
      </w:tr>
    </w:tbl>
    <w:p>
      <w:pPr>
        <w:pStyle w:val="Normal"/>
        <w:ind w:left="56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-57" w:hanging="0"/>
        <w:rPr/>
      </w:pPr>
      <w:r>
        <w:rPr/>
        <w:t xml:space="preserve">Ответ: ____________. (Запишите соответствующие буквы в алфавитном порядке.)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Искусственный отбор в отличие от естественног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8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существляется человеком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уществляется природными экологическими факторам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исходит среди особей одного сорта, пород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исходит среди особей природных популяци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вершается получением новых культурных фор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вершается возникновением новых видов</w:t>
            </w:r>
          </w:p>
        </w:tc>
      </w:tr>
    </w:tbl>
    <w:p>
      <w:pPr>
        <w:pStyle w:val="Normal"/>
        <w:ind w:left="56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-57" w:hanging="0"/>
        <w:rPr/>
      </w:pPr>
      <w:r>
        <w:rPr/>
        <w:t xml:space="preserve">Ответ: ____________. (Запишите соответствующие буквы в алфавитном порядке.)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567" w:hanging="0"/>
        <w:jc w:val="both"/>
        <w:rPr>
          <w:i/>
          <w:i/>
        </w:rPr>
      </w:pPr>
      <w:r>
        <w:rPr>
          <w:b/>
          <w:i/>
        </w:rPr>
        <w:t xml:space="preserve">При выполнении заданий В5 </w:t>
      </w:r>
      <w:r>
        <w:rPr>
          <w:rFonts w:eastAsia="Symbol" w:cs="Symbol" w:ascii="Symbol" w:hAnsi="Symbol"/>
          <w:b/>
          <w:i/>
        </w:rPr>
        <w:t>-</w:t>
      </w:r>
      <w:r>
        <w:rPr>
          <w:b/>
          <w:i/>
        </w:rPr>
        <w:t xml:space="preserve"> В6 установите соответствие между содержанием первого и второго столбцов. Впишите в таблицу буквы выбранных ответов, а затем получившуюся последовательность букв перенесите в бланк ответов № 1 без пробелов и других символо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right="-57" w:hanging="0"/>
        <w:jc w:val="both"/>
        <w:rPr/>
      </w:pPr>
      <w:r>
        <w:rPr/>
        <w:t xml:space="preserve">Установите соответствие между  особенностями строения животных и группами, к которым их относят в зависимости от вида потребляемой пищи.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463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239"/>
        <w:gridCol w:w="425"/>
        <w:gridCol w:w="3402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СОБЕННОСТИ СТРО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РУППЫ ЖИВОТНЫ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хорошо развиты клык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стительноядны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лыки отсутствую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хищни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лепая кишка короткая или редуциров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желудок имеет несколько отдел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ишечник во много раз длиннее те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кишечник корот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3"/>
        <w:gridCol w:w="1583"/>
        <w:gridCol w:w="1583"/>
        <w:gridCol w:w="1583"/>
        <w:gridCol w:w="1583"/>
      </w:tblGrid>
      <w:tr>
        <w:trPr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right="-57" w:hanging="0"/>
        <w:rPr/>
      </w:pPr>
      <w:r>
        <w:rPr/>
        <w:t>Установите соответствие между признаками изменчивости и её видами.</w:t>
      </w:r>
    </w:p>
    <w:p>
      <w:pPr>
        <w:pStyle w:val="Normal"/>
        <w:ind w:left="426" w:right="-57" w:hanging="0"/>
        <w:rPr/>
      </w:pPr>
      <w:r>
        <w:rPr/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27"/>
        <w:gridCol w:w="1595"/>
        <w:gridCol w:w="1595"/>
        <w:gridCol w:w="1595"/>
        <w:gridCol w:w="107"/>
        <w:gridCol w:w="425"/>
        <w:gridCol w:w="1063"/>
        <w:gridCol w:w="1596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019" w:type="dxa"/>
            <w:gridSpan w:val="5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ИЗНАКИ ИЗМЕНЧИВО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ЗМЕНЧИВОСТ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6019" w:type="dxa"/>
            <w:gridSpan w:val="5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бусловлена появлением новых сочетаний ген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утационная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 3)</w:t>
            </w:r>
          </w:p>
        </w:tc>
        <w:tc>
          <w:tcPr>
            <w:tcW w:w="6019" w:type="dxa"/>
            <w:gridSpan w:val="5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бусловлена изменением генов и хромосом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 потомков появляются новые признак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омбинативная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6019" w:type="dxa"/>
            <w:gridSpan w:val="5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 потомков сочетаются родительские признак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6019" w:type="dxa"/>
            <w:gridSpan w:val="5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 особей изменяется количество или структура ДН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6019" w:type="dxa"/>
            <w:gridSpan w:val="5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 особей не изменяется количество или структура ДН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567" w:hanging="0"/>
        <w:jc w:val="both"/>
        <w:rPr/>
      </w:pPr>
      <w:r>
        <w:rPr>
          <w:b/>
          <w:i/>
        </w:rPr>
        <w:t>При выполнении задания В7 установите правильную последователь</w:t>
        <w:softHyphen/>
        <w:t>ность биологических процессов, явлений, практических действий. Запишите в таблицу буквы выбранных ответов, а затем получив</w:t>
        <w:softHyphen/>
        <w:t>шуюся последовательность букв перенесите в бланк ответов № 1 без пробелов и других симво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Установите, в какой последовательности располагаются органы слухового анализатора, через которые звуковые колебания достигают рецепторов органа слух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873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аружное ух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ерепонка овального ок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луховые косточ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арабанная перепон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жидкость в улитк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ецепторы органа слуха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2"/>
        <w:ind w:left="360" w:right="84" w:hanging="0"/>
        <w:rPr>
          <w:sz w:val="8"/>
        </w:rPr>
      </w:pPr>
      <w:r>
        <w:rPr>
          <w:sz w:val="8"/>
        </w:rPr>
      </w:r>
    </w:p>
    <w:tbl>
      <w:tblPr>
        <w:tblW w:w="92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6" w:color="000000"/>
        </w:pBdr>
        <w:jc w:val="center"/>
        <w:rPr>
          <w:b/>
          <w:b/>
          <w:i/>
          <w:i/>
        </w:rPr>
      </w:pPr>
      <w:r>
        <w:rPr>
          <w:b/>
          <w:i/>
        </w:rPr>
        <w:t xml:space="preserve">Не забудьте перенести все ответы в бланк ответов № 1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b/>
          <w:i/>
        </w:rPr>
        <w:t xml:space="preserve">Для ответов на задания этой части (С1 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 xml:space="preserve"> С6) используйте бланк ответов №2. Запишите сначала номер задания (С1 и т.д.), затем на задания С1 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 xml:space="preserve"> С3 дайте краткий ответ из одного-двух предложений, а на задания С4 – С6 – полный развернутый ответ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С какой целью при пересадке  рассады капусты прищипывают кончик корня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16255</wp:posOffset>
                </wp:positionH>
                <wp:positionV relativeFrom="paragraph">
                  <wp:posOffset>-11430</wp:posOffset>
                </wp:positionV>
                <wp:extent cx="443865" cy="453390"/>
                <wp:effectExtent l="0" t="0" r="0" b="0"/>
                <wp:wrapSquare wrapText="largest"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0.9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jc w:val="both"/>
        <w:rPr/>
      </w:pPr>
      <w:r>
        <w:rPr/>
        <w:t>Почему соматические мутации не передаются по наследству при половом размножении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Массовое истребление волков в ряде регионов привело к снижению численности копытных, например оленей. Чем это можно объяснить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Почему систематики выделяют грибы в особое царство органического мира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Популяцию считают единицей эволюции. Обоснуйте это утверждени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При скрещивании двух сортов томата с красными шаровидными и желтыми грушевидными плодами в первом поколении все плоды шаровидные, красные. Определите генотипы родителей, гибридов первого поколения, соотношение фенотипов второго поколения. 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веты к заданиям демонстрационного варианта по биологии</w:t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Heading6"/>
        <w:ind w:left="-142" w:right="-285" w:firstLine="426"/>
        <w:rPr>
          <w:sz w:val="8"/>
        </w:rPr>
      </w:pPr>
      <w:r>
        <w:rPr>
          <w:sz w:val="8"/>
        </w:rPr>
      </w:r>
    </w:p>
    <w:p>
      <w:pPr>
        <w:pStyle w:val="Heading6"/>
        <w:ind w:left="-142" w:right="7" w:hanging="38"/>
        <w:rPr/>
      </w:pPr>
      <w:r>
        <w:rPr/>
        <w:t>Часть 1</w:t>
      </w:r>
    </w:p>
    <w:p>
      <w:pPr>
        <w:pStyle w:val="Normal"/>
        <w:ind w:firstLine="720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4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4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Heading6"/>
        <w:ind w:left="-142" w:right="-285" w:firstLine="426"/>
        <w:rPr/>
      </w:pPr>
      <w:r>
        <w:rPr/>
      </w:r>
    </w:p>
    <w:p>
      <w:pPr>
        <w:pStyle w:val="Heading6"/>
        <w:ind w:left="-142" w:right="7" w:hanging="38"/>
        <w:rPr/>
      </w:pPr>
      <w:r>
        <w:rPr/>
        <w:t>Часть 2</w:t>
      </w:r>
    </w:p>
    <w:p>
      <w:pPr>
        <w:pStyle w:val="Normal"/>
        <w:ind w:right="7" w:hanging="38"/>
        <w:rPr/>
      </w:pPr>
      <w:r>
        <w:rPr/>
      </w:r>
    </w:p>
    <w:tbl>
      <w:tblPr>
        <w:tblW w:w="3514" w:type="dxa"/>
        <w:jc w:val="left"/>
        <w:tblInd w:w="3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984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/>
            </w:pPr>
            <w:r>
              <w:rPr>
                <w:b/>
                <w:sz w:val="26"/>
              </w:rPr>
              <w:t xml:space="preserve">№ </w:t>
            </w:r>
            <w:r>
              <w:rPr>
                <w:b/>
                <w:sz w:val="26"/>
              </w:rPr>
              <w:t>зад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</w:rPr>
            </w:pPr>
            <w:r>
              <w:rPr>
                <w:b/>
              </w:rPr>
              <w:t>БВЕ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</w:rPr>
            </w:pPr>
            <w:r>
              <w:rPr>
                <w:b/>
              </w:rPr>
              <w:t>АБД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</w:rPr>
            </w:pPr>
            <w:r>
              <w:rPr>
                <w:b/>
              </w:rPr>
              <w:t>БГД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</w:rPr>
            </w:pPr>
            <w:r>
              <w:rPr>
                <w:b/>
              </w:rPr>
              <w:t>АВД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</w:rPr>
            </w:pPr>
            <w:r>
              <w:rPr>
                <w:b/>
              </w:rPr>
              <w:t>БАБААБ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</w:rPr>
            </w:pPr>
            <w:r>
              <w:rPr>
                <w:b/>
              </w:rPr>
              <w:t>БААБАБ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</w:rPr>
            </w:pPr>
            <w:r>
              <w:rPr>
                <w:b/>
              </w:rPr>
              <w:t>АГВБДЕ</w:t>
            </w:r>
          </w:p>
        </w:tc>
      </w:tr>
    </w:tbl>
    <w:p>
      <w:pPr>
        <w:pStyle w:val="Heading3"/>
        <w:ind w:right="7" w:hanging="38"/>
        <w:rPr/>
      </w:pPr>
      <w:r>
        <w:rPr/>
      </w:r>
      <w:r>
        <w:br w:type="page"/>
      </w:r>
    </w:p>
    <w:p>
      <w:pPr>
        <w:pStyle w:val="Heading3"/>
        <w:ind w:right="7" w:hanging="38"/>
        <w:rPr/>
      </w:pPr>
      <w:r>
        <w:rPr/>
      </w:r>
    </w:p>
    <w:p>
      <w:pPr>
        <w:pStyle w:val="Heading9"/>
        <w:ind w:right="7" w:hanging="38"/>
        <w:rPr/>
      </w:pPr>
      <w:r>
        <w:rPr/>
        <w:t>Часть 3</w:t>
      </w:r>
    </w:p>
    <w:p>
      <w:pPr>
        <w:pStyle w:val="Heading3"/>
        <w:ind w:hanging="0"/>
        <w:rPr/>
      </w:pPr>
      <w:r>
        <w:rPr/>
      </w:r>
    </w:p>
    <w:p>
      <w:pPr>
        <w:pStyle w:val="Normal"/>
        <w:ind w:right="-143" w:hanging="0"/>
        <w:rPr/>
      </w:pPr>
      <w:r>
        <w:rPr/>
        <w:t>С1. С какой целью при пересадке рассады капусты прищипывают кончик корня?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33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увеличения числа боковых корней, что приведет к увеличению площади питания растен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 включает названный выше элемент и не содержит биологических ошиб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 неправи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Caption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ind w:right="-143" w:hanging="0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jc w:val="both"/>
        <w:rPr/>
      </w:pPr>
      <w:r>
        <w:rPr/>
        <w:t>С2. Почему соматические мутации не передаются по наследству при половом размножении?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33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матические мутации возникают в клетках тела и исчезают со смертью организ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 включает названный выше элемент и не содержит биологических ошибо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 неправи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Caption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w:br w:type="page"/>
      </w:r>
    </w:p>
    <w:p>
      <w:pPr>
        <w:pStyle w:val="Normal"/>
        <w:keepNext w:val="true"/>
        <w:keepLines/>
        <w:rPr/>
      </w:pPr>
      <w:r>
        <w:rPr/>
        <w:t>С3.</w:t>
      </w:r>
      <w:r>
        <w:rPr>
          <w:sz w:val="8"/>
        </w:rPr>
        <w:t xml:space="preserve">  </w:t>
      </w:r>
      <w:r>
        <w:rPr/>
        <w:t>Массовое истребление волков в ряде регионов привело к снижению численности копытных, например оленей. Чем это можно объяснить?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33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и выполняют роль санитаров, уничтожают больных и слабых животных, осуществляя роль естественного отбора. Исчезновение волков приводит к распространению болезней среди копытных и снижению их числен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 включает названный выше элемент и не содержит биологических ошиб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 неправи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Caption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</w:tbl>
    <w:p>
      <w:pPr>
        <w:pStyle w:val="Normal"/>
        <w:ind w:right="-143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rPr/>
      </w:pPr>
      <w:r>
        <w:rPr/>
        <w:t xml:space="preserve">С4. Почему систематики выделяют грибы в особое царство органического мира?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1) грибы нельзя отнести к растениям, так как в их клетках нет хлорофилла и хлоропластов</w:t>
            </w:r>
          </w:p>
          <w:p>
            <w:pPr>
              <w:pStyle w:val="Normal"/>
              <w:rPr/>
            </w:pPr>
            <w:r>
              <w:rPr/>
              <w:t>2) грибы нельзя отнести к животным, так как они всасывают питательные вещества всей поверхностью тела, а не заглатывают в виде пищевых комочков</w:t>
            </w:r>
          </w:p>
          <w:p>
            <w:pPr>
              <w:pStyle w:val="Normal"/>
              <w:rPr/>
            </w:pPr>
            <w:r>
              <w:rPr/>
              <w:t>3) в отличие от животных грибы растут в течение всей жизни.</w:t>
            </w:r>
          </w:p>
          <w:p>
            <w:pPr>
              <w:pStyle w:val="Normal"/>
              <w:rPr/>
            </w:pPr>
            <w:r>
              <w:rPr/>
              <w:t>4) их тело состоит из тонких ветвящихся нитей – гифов, образующих мицелий, или грибницу</w:t>
            </w:r>
          </w:p>
          <w:p>
            <w:pPr>
              <w:pStyle w:val="Normal"/>
              <w:rPr/>
            </w:pPr>
            <w:r>
              <w:rPr/>
              <w:t>5) клетки мицелия запасают углеводы в виде гликогена</w:t>
            </w:r>
            <w:r>
              <w:rPr>
                <w:sz w:val="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равильный и полный, включает все названные выше элементы ответа, не содержит биологических оши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равильный, но неполный, включает 3 – 4 из названных выше элементов ответа, не содержит биологических оши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еполный, включает 1 – 2 из названных выше элементов ответа, возможны биологические нето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Ответ неправи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720"/>
              <w:jc w:val="right"/>
              <w:rPr>
                <w:b/>
                <w:b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right="-143" w:hanging="0"/>
        <w:rPr/>
      </w:pPr>
      <w:r>
        <w:br w:type="page"/>
      </w:r>
      <w:r>
        <w:rPr/>
        <w:t>С5. Популяцию считают единицей эволюции. Обоснуйте это утверждение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В популяции:</w:t>
            </w:r>
          </w:p>
          <w:p>
            <w:pPr>
              <w:pStyle w:val="Normal"/>
              <w:rPr/>
            </w:pPr>
            <w:r>
              <w:rPr/>
              <w:t>1) накапливаются мутации, приводящие к изменению генофонда</w:t>
            </w:r>
          </w:p>
          <w:p>
            <w:pPr>
              <w:pStyle w:val="Header"/>
              <w:rPr/>
            </w:pPr>
            <w:r>
              <w:rPr/>
              <w:t>2) происходит миграция особей и обмен генами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spacing w:val="-6"/>
              </w:rPr>
              <w:t>происходит борьба за существование и естественный отбор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равильный и полный, включает все названные выше элементы ответа, не содержит биологических оши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равильный, но неполный, включает 2 из названных выше элементов ответа, не содержит биологических оши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еполный, включает 1 из названных выше элементов ответа, возможны биологические нето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Ответ неправи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72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right="-143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right="-143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rPr/>
      </w:pPr>
      <w:r>
        <w:rPr/>
        <w:t xml:space="preserve">С6. При скрещивании двух сортов томата с красными шаровидными и желтыми грушевидными плодами в первом поколении все плоды шаровидные, красные. Определите генотипы родителей, гибридов первого поколения, соотношение фенотипов второго поколения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1) генотипы родителей: красные шаровидные плоды – ААВВ,</w:t>
              <w:br/>
              <w:t>желтые грушевидные плоды – аа</w:t>
            </w:r>
            <w:r>
              <w:rPr>
                <w:lang w:val="en-US"/>
              </w:rPr>
              <w:t>bb</w:t>
            </w:r>
          </w:p>
          <w:p>
            <w:pPr>
              <w:pStyle w:val="Normal"/>
              <w:rPr/>
            </w:pPr>
            <w:r>
              <w:rPr/>
              <w:t xml:space="preserve">2) генотипы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  <w:r>
              <w:rPr/>
              <w:t>: красные шаровидные АаВ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/>
              <w:t xml:space="preserve">3) соотношение фенотипов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 – красные шаровидные</w:t>
              <w:br/>
              <w:t xml:space="preserve">         3 – красные грушевидные</w:t>
              <w:br/>
              <w:t xml:space="preserve">         3 – желтые шаровидные</w:t>
              <w:br/>
              <w:t xml:space="preserve">         1 – желтые грушевидные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равильный и полный, включает все названные выше элементы ответа, не содержит биологических оши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равильный, но неполный, включает 2 из названных выше элементов ответа, не содержит биологических оши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еполный, включает 1 из названных выше элементов ответа, возможны биологические нето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Ответ неправи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72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© 2004  Министерство образования Российской Федерации</w:t>
    </w:r>
  </w:p>
  <w:p>
    <w:pPr>
      <w:pStyle w:val="Footer"/>
      <w:rPr/>
    </w:pPr>
    <w:r>
      <w:rPr>
        <w:sz w:val="20"/>
      </w:rPr>
      <w:t xml:space="preserve">Копирование и распространение без письменного разрешения Минобразования РФ  </w:t>
    </w:r>
    <w:r>
      <w:rPr>
        <w:b/>
        <w:sz w:val="20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677" w:leader="none"/>
        <w:tab w:val="right" w:pos="9355" w:leader="none"/>
      </w:tabs>
      <w:rPr/>
    </w:pPr>
    <w:r>
      <w:rPr>
        <w:sz w:val="20"/>
      </w:rPr>
      <w:t>Единый государственный экзамен  2004</w:t>
      <w:tab/>
      <w:tab/>
      <w:t xml:space="preserve">Биология 11 кл.  (1 </w:t>
    </w:r>
    <w:r>
      <w:rPr>
        <w:rFonts w:eastAsia="Symbol" w:cs="Symbol" w:ascii="Symbol" w:hAnsi="Symbol"/>
        <w:sz w:val="20"/>
      </w:rPr>
      <w:t>-</w:t>
    </w:r>
    <w:r>
      <w:rPr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/ 1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1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5" w:firstLine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85" w:firstLine="426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-285" w:firstLine="426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ind w:right="-1050" w:hanging="0"/>
      <w:jc w:val="both"/>
    </w:pPr>
    <w:rPr>
      <w:rFonts w:ascii="Arial Narrow" w:hAnsi="Arial Narrow" w:cs="Arial Narrow"/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i/>
      <w:sz w:val="26"/>
    </w:rPr>
  </w:style>
  <w:style w:type="paragraph" w:styleId="Style6">
    <w:name w:val="Цитата"/>
    <w:basedOn w:val="Normal"/>
    <w:qFormat/>
    <w:pPr>
      <w:ind w:left="-180" w:right="-172" w:firstLine="270"/>
      <w:jc w:val="both"/>
    </w:pPr>
    <w:rPr>
      <w:b/>
      <w:i/>
      <w:sz w:val="26"/>
    </w:rPr>
  </w:style>
  <w:style w:type="paragraph" w:styleId="2">
    <w:name w:val="Основной текст с отступом 2"/>
    <w:basedOn w:val="Normal"/>
    <w:qFormat/>
    <w:pPr>
      <w:ind w:right="84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84" w:firstLine="851"/>
      <w:jc w:val="both"/>
    </w:pPr>
    <w:rPr>
      <w:sz w:val="26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i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 w:val="28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Caption">
    <w:name w:val="TabCaption"/>
    <w:basedOn w:val="Style7"/>
    <w:qFormat/>
    <w:pPr>
      <w:spacing w:before="0" w:after="0"/>
      <w:jc w:val="right"/>
    </w:pPr>
    <w:rPr>
      <w:b w:val="false"/>
      <w:bCs w:val="false"/>
      <w:sz w:val="28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9" w:color="000000"/>
        <w:bottom w:val="single" w:sz="4" w:space="1" w:color="000000"/>
        <w:right w:val="single" w:sz="4" w:space="4" w:color="000000"/>
      </w:pBdr>
      <w:ind w:firstLine="426"/>
      <w:jc w:val="center"/>
    </w:pPr>
    <w:rPr>
      <w:b/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50:00Z</dcterms:created>
  <dc:creator>PC-2</dc:creator>
  <dc:description/>
  <cp:keywords/>
  <dc:language>en-US</dc:language>
  <cp:lastModifiedBy>***</cp:lastModifiedBy>
  <cp:lastPrinted>2003-11-15T13:54:00Z</cp:lastPrinted>
  <dcterms:modified xsi:type="dcterms:W3CDTF">2005-11-25T11:50:00Z</dcterms:modified>
  <cp:revision>2</cp:revision>
  <dc:subject/>
  <dc:title>Вариант 1</dc:title>
</cp:coreProperties>
</file>